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2081954358"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1621118554"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2081147534"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987715146"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1753948287"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2144646138"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1096446663"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561398184"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